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11.png" ContentType="image/png"/>
  <Override PartName="/word/media/image19.jpeg" ContentType="image/jpeg"/>
  <Override PartName="/word/media/image10.wmf" ContentType="image/x-wmf"/>
  <Override PartName="/word/media/image18.wmf" ContentType="image/x-wmf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9.jpeg" ContentType="image/jpe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4016375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60.3pt;mso-wrap-distance-left:9.05pt;mso-wrap-distance-right:9.05pt;mso-wrap-distance-top:0pt;mso-wrap-distance-bottom:0pt;margin-top:-2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01.6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3013710" cy="3421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342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8925" cy="33153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925" cy="331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269.4pt;mso-wrap-distance-left:9.05pt;mso-wrap-distance-right:9.05pt;mso-wrap-distance-top:0pt;mso-wrap-distance-bottom:0pt;margin-top:-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8925" cy="33153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925" cy="331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01.6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3600" w:firstLine="7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Red, White, and Blue:  The Story of the American Flag</w:t>
      </w:r>
    </w:p>
    <w:p>
      <w:pPr>
        <w:pStyle w:val="Normal"/>
        <w:jc w:val="both"/>
        <w:rPr/>
      </w:pPr>
      <w:r>
        <w:rPr>
          <w:b/>
          <w:color w:val="FF0000"/>
          <w:sz w:val="44"/>
          <w:szCs w:val="44"/>
        </w:rPr>
        <w:t>Actors:</w:t>
      </w:r>
      <w:r>
        <w:rPr>
          <w:b/>
          <w:sz w:val="44"/>
          <w:szCs w:val="44"/>
        </w:rPr>
        <w:t xml:space="preserve">   Betsy Ross, George Washington, Francis Scott Key, Abraham Lincoln, Neil Armstrong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</w:t>
      </w:r>
      <w:r>
        <w:rPr>
          <w:sz w:val="36"/>
          <w:szCs w:val="36"/>
        </w:rPr>
        <w:t>:  We all know the American flag.  Its bright colors fly at baseball games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4945</wp:posOffset>
                </wp:positionV>
                <wp:extent cx="2597785" cy="25057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250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0" cy="24130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241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197.3pt;mso-wrap-distance-left:9.05pt;mso-wrap-distance-right:9.05pt;mso-wrap-distance-top:0pt;mso-wrap-distance-bottom:0pt;margin-top:15.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0" cy="24130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241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It flies at Fourth of July parad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We even see it on clothe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Our flag has lots of nicknames – like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52"/>
          <w:szCs w:val="52"/>
        </w:rPr>
      </w:pPr>
      <w:r>
        <w:rPr>
          <w:b/>
          <w:sz w:val="36"/>
          <w:szCs w:val="36"/>
        </w:rPr>
        <w:t xml:space="preserve">Ross and Washington: </w:t>
      </w:r>
      <w:r>
        <w:rPr>
          <w:sz w:val="36"/>
          <w:szCs w:val="36"/>
        </w:rPr>
        <w:t xml:space="preserve"> Old Glory and…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the Red, White, and Blu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But where did our flag come from?  Who decided what it would look lik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The truth is that no one knows for sur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Back in the 1700s, America didn’t have a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It didn’t need one.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3045</wp:posOffset>
                </wp:positionH>
                <wp:positionV relativeFrom="paragraph">
                  <wp:posOffset>64135</wp:posOffset>
                </wp:positionV>
                <wp:extent cx="3144520" cy="38328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383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1955" cy="37223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955" cy="372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6pt;height:301.8pt;mso-wrap-distance-left:9.05pt;mso-wrap-distance-right:9.05pt;mso-wrap-distance-top:0pt;mso-wrap-distance-bottom:0pt;margin-top:5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1955" cy="37223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1955" cy="372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It wasn’t even a country.</w:t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Ross: </w:t>
      </w:r>
      <w:r>
        <w:rPr>
          <w:sz w:val="36"/>
          <w:szCs w:val="36"/>
        </w:rPr>
        <w:t xml:space="preserve"> It was just thirteen coloni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The original 13 American colonies were: </w:t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New Hampshire, Massachusetts, Rhode Island, Connecticut…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New York and New Jersey…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Pennsylvania, Delaware, and Maryland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72085</wp:posOffset>
                </wp:positionV>
                <wp:extent cx="1703070" cy="12109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21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11182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95.35pt;mso-wrap-distance-left:9.05pt;mso-wrap-distance-right:9.05pt;mso-wrap-distance-top:0pt;mso-wrap-distance-bottom:0pt;margin-top:13.5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11182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Virginia and North Carolina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South Carolina and Georgi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These colonies belonged to Englan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The English flag flew in towns from New Hampshire to Georgi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But as time went on, the thirteen colonies didn’t want to belong to England anymo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Americans decided to fight for their freedom. 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A war began.  It was the American Revolution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Now a new flag was needed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805430" cy="31788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317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0645" cy="30861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0645" cy="308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250.3pt;mso-wrap-distance-left:9.05pt;mso-wrap-distance-right:9.05pt;mso-wrap-distance-top:0pt;mso-wrap-distance-bottom:0pt;margin-top: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0645" cy="30861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0645" cy="308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color w:val="FF0000"/>
          <w:sz w:val="48"/>
          <w:szCs w:val="48"/>
        </w:rPr>
        <w:t>An American flag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 You may ask, “Who mad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ur first flag?”  Some people say that 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ade it, Betsy Ros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Maybe you have heard of her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I owned a sewing shop in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hiladelphia.  I was famous for my sew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The story is that one day a general came to see h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I was that general, George Washington.  I was the head of the American arm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General Washington wanted a new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I believed that it would make my soldiers feel like a real army fighting for a real country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He wanted Betsy Ross to make this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General Washington even drew a picture of what he want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400050</wp:posOffset>
                </wp:positionV>
                <wp:extent cx="2057400" cy="21717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36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F8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33575" cy="2120265"/>
                                  <wp:effectExtent l="0" t="0" r="0" b="0"/>
                                  <wp:docPr id="20" name="Image6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212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31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36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C1F8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33575" cy="2120265"/>
                            <wp:effectExtent l="0" t="0" r="0" b="0"/>
                            <wp:docPr id="21" name="Image6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212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Lincoln:  </w:t>
      </w:r>
      <w:r>
        <w:rPr>
          <w:sz w:val="36"/>
          <w:szCs w:val="36"/>
        </w:rPr>
        <w:t xml:space="preserve">Betsy Ross made some chang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Then I showed the picture to General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>Washington.  He liked it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Betsy Ross sewed the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And that was the very first Stars and Strip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That is the story –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- and it’s a good one.  But is it tru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Betsy Ross’s grandson said it was.  He said that Betsy told him the story when he was a little boy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4"/>
          <w:szCs w:val="44"/>
        </w:rPr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…and I was an old woman of eighty-four.  But there is no proof for this story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All:  </w:t>
      </w:r>
      <w:r>
        <w:rPr>
          <w:sz w:val="36"/>
          <w:szCs w:val="36"/>
        </w:rPr>
        <w:t xml:space="preserve">So what do we know </w:t>
      </w:r>
      <w:r>
        <w:rPr>
          <w:i/>
          <w:sz w:val="36"/>
          <w:szCs w:val="36"/>
        </w:rPr>
        <w:t>for sure</w:t>
      </w:r>
      <w:r>
        <w:rPr>
          <w:sz w:val="36"/>
          <w:szCs w:val="36"/>
        </w:rPr>
        <w:t xml:space="preserve">?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We know that during the Revolution the colonists used lots of different fla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But once the colonies became the United States of America, the country needed </w:t>
      </w:r>
      <w:r>
        <w:rPr>
          <w:i/>
          <w:sz w:val="36"/>
          <w:szCs w:val="36"/>
        </w:rPr>
        <w:t>one</w:t>
      </w:r>
      <w:r>
        <w:rPr>
          <w:sz w:val="36"/>
          <w:szCs w:val="36"/>
        </w:rPr>
        <w:t xml:space="preserve"> flag –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the same flag for everybod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Key:  </w:t>
      </w:r>
      <w:r>
        <w:rPr>
          <w:sz w:val="36"/>
          <w:szCs w:val="36"/>
        </w:rPr>
        <w:t xml:space="preserve">So on June 14, 1777, a decision was made.  The flag was going to have thirteen red and white stripes.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The flag was also going to have thirteen white stars on a blue background,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…one for each of the thirteen colonies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Now the United States had a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Congress had picked the colors and stars and stripes.  But Congress did not say where the stars and stripes had to go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4style56"/>
        <w:rPr>
          <w:color w:val="000000"/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So the flag still did not always look the same!</w:t>
      </w:r>
      <w:r>
        <w:rPr>
          <w:rFonts w:cs="Verdana" w:ascii="Verdana" w:hAnsi="Verdana"/>
          <w:color w:val="000000"/>
          <w:sz w:val="36"/>
          <w:szCs w:val="3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286385</wp:posOffset>
                </wp:positionV>
                <wp:extent cx="2743200" cy="29718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style56"/>
                              <w:spacing w:lineRule="auto" w:line="336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168015" cy="231648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015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  <w:t>Betsy Ross showing the United States flag</w:t>
                              <w:br/>
                              <w:t>to George Washington and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pt;mso-wrap-distance-left:9.05pt;mso-wrap-distance-right:9.05pt;mso-wrap-distance-top:0pt;mso-wrap-distance-bottom:0pt;margin-top:22.5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style56"/>
                        <w:spacing w:lineRule="auto" w:line="336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3168015" cy="231648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015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  <w:t>Betsy Ross showing the United States flag</w:t>
                        <w:br/>
                        <w:t>to George Washington and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Sometimes the stripes w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up and d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Sometimes the stars were in a circ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But nobody minded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Up and down or side to sid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the stars and stripes still stood for th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United State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Over the years, the flag became more and more important to peop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In 1812, the United States was at war with England again.  British soldiers came to Americ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4114800" cy="40830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08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tLeast" w:line="360" w:before="0" w:after="280"/>
                              <w:rPr>
                                <w:rFonts w:ascii="Verdana" w:hAnsi="Verdana" w:cs="Verdana"/>
                                <w:color w:val="6C383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C3838"/>
                              </w:rPr>
                            </w:r>
                          </w:p>
                          <w:tbl>
                            <w:tblPr>
                              <w:tblW w:w="4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86"/>
                            </w:tblGrid>
                            <w:tr>
                              <w:trPr/>
                              <w:tc>
                                <w:tcPr>
                                  <w:tcW w:w="4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101975" cy="2210435"/>
                                        <wp:effectExtent l="0" t="0" r="0" b="0"/>
                                        <wp:docPr id="2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1975" cy="2210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aption1"/>
                                    </w:rPr>
                                    <w:t>The British burn the White Hou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1.5pt;mso-wrap-distance-left:9.05pt;mso-wrap-distance-right:9.05pt;mso-wrap-distance-top:0pt;mso-wrap-distance-bottom:0pt;margin-top: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atLeast" w:line="360" w:before="0" w:after="280"/>
                        <w:rPr>
                          <w:rFonts w:ascii="Verdana" w:hAnsi="Verdana" w:cs="Verdana"/>
                          <w:color w:val="6C3838"/>
                        </w:rPr>
                      </w:pPr>
                      <w:r>
                        <w:rPr>
                          <w:rFonts w:cs="Verdana" w:ascii="Verdana" w:hAnsi="Verdana"/>
                          <w:color w:val="6C3838"/>
                        </w:rPr>
                      </w:r>
                    </w:p>
                    <w:tbl>
                      <w:tblPr>
                        <w:tblW w:w="4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86"/>
                      </w:tblGrid>
                      <w:tr>
                        <w:trPr/>
                        <w:tc>
                          <w:tcPr>
                            <w:tcW w:w="4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drawing>
                                <wp:inline distT="0" distB="0" distL="0" distR="0">
                                  <wp:extent cx="3101975" cy="221043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197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Style w:val="Caption1"/>
                              </w:rPr>
                              <w:t>The British burn the White Hou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They sailed up our rivers.</w:t>
      </w:r>
      <w:bookmarkStart w:id="0" w:name="ssbf"/>
      <w:bookmarkEnd w:id="0"/>
      <w:r>
        <w:rPr/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They marched down our stree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They even burned down the White House – the home of the Presid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1750" cy="45720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"/>
                            </w:tblGrid>
                            <w:tr>
                              <w:trPr/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36pt;mso-wrap-distance-left:2.25pt;mso-wrap-distance-right:0pt;mso-wrap-distance-top:0pt;mso-wrap-distance-bottom:0pt;margin-top:-7.65pt;mso-position-vertical:center;mso-position-vertical-relative:text;margin-left:508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"/>
                      </w:tblGrid>
                      <w:tr>
                        <w:trPr/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On the night of September 13, 1814, British soldiers bombed a fort in Maryl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All that night a man watched the fighting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 I am that man, Francis Scott Key.  I was afraid.  What if the American soldiers in the fort gave up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00355</wp:posOffset>
                </wp:positionV>
                <wp:extent cx="2766060" cy="319214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19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275" cy="309943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309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251.35pt;mso-wrap-distance-left:9.05pt;mso-wrap-distance-right:9.05pt;mso-wrap-distance-top:0pt;mso-wrap-distance-bottom:0pt;margin-top:23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1275" cy="309943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309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But in the early morning light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Francis Scott Key saw the Star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and Stripes.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It was still flying above the fort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I knew American soldiers had won th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battle.  I felt very prou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ncoln</w:t>
      </w:r>
      <w:r>
        <w:rPr>
          <w:sz w:val="36"/>
          <w:szCs w:val="36"/>
        </w:rPr>
        <w:t xml:space="preserve">:  He wrote a poem about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he flag on the fort.  The poem was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39065</wp:posOffset>
                </wp:positionV>
                <wp:extent cx="205740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original flag from Fort McHenry - 1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0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original flag from Fort McHenry - 1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“The Star-Spangled Banner.”</w:t>
      </w:r>
      <w:r>
        <w:rPr/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Later my poem was put to music.  This song about our flag became a song for our whole count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2566035" cy="15678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56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147510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123.45pt;mso-wrap-distance-left:9.05pt;mso-wrap-distance-right:9.05pt;mso-wrap-distance-top:0pt;mso-wrap-distance-bottom:0pt;margin-top:3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0" cy="147510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The flag that Francis Scot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Key saw had fifteen stripes and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fifteen sta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Why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Because by then there were two more states – Vermont and Kentuck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Our country was getting bigger.  People were heading out wes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In time, more places were going to want to be states.  Soon there would be too many stripes to fit on the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Congress had to do someth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So in 1818 this is what was decided:  The flag would go back to thirteen red and white strip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And in the blue box would be one white star for each stat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2171700" cy="17145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34" w:type="dxa"/>
                              <w:jc w:val="left"/>
                              <w:tblInd w:w="-350" w:type="dxa"/>
                              <w:tblLayout w:type="fixed"/>
                              <w:tblCellMar>
                                <w:top w:w="200" w:type="dxa"/>
                                <w:left w:w="200" w:type="dxa"/>
                                <w:bottom w:w="0" w:type="dxa"/>
                                <w:right w:w="200" w:type="dxa"/>
                              </w:tblCellMar>
                            </w:tblPr>
                            <w:tblGrid>
                              <w:gridCol w:w="4073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40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188845" cy="1327150"/>
                                        <wp:effectExtent l="0" t="0" r="0" b="0"/>
                                        <wp:docPr id="3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9" t="-31" r="-1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8845" cy="1327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7.25pt;mso-position-vertical-relative:text;margin-left: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34" w:type="dxa"/>
                        <w:jc w:val="left"/>
                        <w:tblInd w:w="-350" w:type="dxa"/>
                        <w:tblLayout w:type="fixed"/>
                        <w:tblCellMar>
                          <w:top w:w="200" w:type="dxa"/>
                          <w:left w:w="200" w:type="dxa"/>
                          <w:bottom w:w="0" w:type="dxa"/>
                          <w:right w:w="200" w:type="dxa"/>
                        </w:tblCellMar>
                      </w:tblPr>
                      <w:tblGrid>
                        <w:gridCol w:w="4073"/>
                        <w:gridCol w:w="661"/>
                      </w:tblGrid>
                      <w:tr>
                        <w:trPr/>
                        <w:tc>
                          <w:tcPr>
                            <w:tcW w:w="40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188845" cy="132715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132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Every time there was a new state, a new star would be add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At last the Stars and Stripes looked the same everywhere it fle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492125</wp:posOffset>
                </wp:positionV>
                <wp:extent cx="2400300" cy="4572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one of the 1818 flags.  This was called the “Star Flag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8.7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one of the 1818 flags.  This was called the “Star Flag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And Americans were proud of their flag.  They took the flag with them as they moved we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286000" cy="15557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5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9480" cy="146304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2.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9480" cy="146304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838835" cy="10452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" cy="95250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82.3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" cy="95250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hanging="0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The flag crossed the Mississippi River and the great grassy plains and the Rocky Mountai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It made it all the way to Californi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More and more states were added to the country.  And more and more stars were added to the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2258060" cy="145605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45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3275" cy="1363345"/>
                                  <wp:effectExtent l="0" t="0" r="0" b="0"/>
                                  <wp:docPr id="4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27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14.65pt;mso-wrap-distance-left:9.05pt;mso-wrap-distance-right:9.05pt;mso-wrap-distance-top:0pt;mso-wrap-distance-bottom:0pt;margin-top:0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3275" cy="1363345"/>
                            <wp:effectExtent l="0" t="0" r="0" b="0"/>
                            <wp:docPr id="4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27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By 1837, there were twenty- six stars on the flag.  By 1850, there were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thirty-on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One countr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One fla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160655</wp:posOffset>
                </wp:positionV>
                <wp:extent cx="3429000" cy="26289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12490" cy="2178050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2490" cy="217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07pt;mso-wrap-distance-left:9.05pt;mso-wrap-distance-right:9.05pt;mso-wrap-distance-top:0pt;mso-wrap-distance-bottom:0pt;margin-top:12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3412490" cy="2178050"/>
                            <wp:effectExtent l="0" t="0" r="0" b="0"/>
                            <wp:docPr id="5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2490" cy="217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</wp:posOffset>
                </wp:positionV>
                <wp:extent cx="1600200" cy="3429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ed States in 1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ed States in 1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But then in 1861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something happened.  Our country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split in two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Eleven states in th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South broke away from the United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tates of Americ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They started their own States of Amer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690370" cy="19850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98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505585" cy="1892300"/>
                                  <wp:effectExtent l="0" t="0" r="0" b="0"/>
                                  <wp:docPr id="54" name="Image16" descr="">
                                    <a:hlinkClick xmlns:a="http://schemas.openxmlformats.org/drawingml/2006/main" r:id="rId3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>
                                            <a:hlinkClick r:id="rId3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56.3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505585" cy="1892300"/>
                            <wp:effectExtent l="0" t="0" r="0" b="0"/>
                            <wp:docPr id="55" name="Image16" descr="">
                              <a:hlinkClick xmlns:a="http://schemas.openxmlformats.org/drawingml/2006/main" r:id="rId3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>
                                      <a:hlinkClick r:id="rId3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I am Abraham Lincoln.  I was President of the United States.  I said that </w:t>
      </w:r>
      <w:r>
        <w:rPr>
          <w:i/>
          <w:sz w:val="36"/>
          <w:szCs w:val="36"/>
        </w:rPr>
        <w:t>all</w:t>
      </w:r>
      <w:r>
        <w:rPr>
          <w:sz w:val="36"/>
          <w:szCs w:val="36"/>
        </w:rPr>
        <w:t xml:space="preserve"> the states had to stay together.</w:t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War broke out – the Civil War.  It was a very sad time in the history of our country.</w:t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The eleven southern states stopped flying the Stars and Stripes.  They had their own fla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In the North, some people wanted eleven stars taken off the Stars and Stripe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But I said that I would not do that.  I told them that the states would get back togeth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color w:val="FF0000"/>
          <w:sz w:val="44"/>
          <w:szCs w:val="44"/>
        </w:rPr>
        <w:t>He was right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The Civil War ended in 1865.  The North w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And the United States was one country under one flag again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93675</wp:posOffset>
                </wp:positionV>
                <wp:extent cx="2743200" cy="16002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659255" cy="992505"/>
                                  <wp:effectExtent l="0" t="0" r="0" b="0"/>
                                  <wp:docPr id="57" name="Image17" descr="">
                                    <a:hlinkClick xmlns:a="http://schemas.openxmlformats.org/drawingml/2006/main" r:id="rId3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7" descr="">
                                            <a:hlinkClick r:id="rId3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99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15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659255" cy="992505"/>
                            <wp:effectExtent l="0" t="0" r="0" b="0"/>
                            <wp:docPr id="58" name="Image17" descr="">
                              <a:hlinkClick xmlns:a="http://schemas.openxmlformats.org/drawingml/2006/main" r:id="rId4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7" descr="">
                                      <a:hlinkClick r:id="rId4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992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On June 14, 1877, the flag had a birthday – a big one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239395</wp:posOffset>
                </wp:positionV>
                <wp:extent cx="1714500" cy="5715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77 – 1890 Star Fl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 St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8.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77 – 1890 Star Fla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8 St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It was 100 years old.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All across the country, people had picnics and parties and parades.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1402080" cy="164274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64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7295" cy="1550035"/>
                                  <wp:effectExtent l="0" t="0" r="0" b="0"/>
                                  <wp:docPr id="6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295" cy="155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29.35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7295" cy="1550035"/>
                            <wp:effectExtent l="0" t="0" r="0" b="0"/>
                            <wp:docPr id="6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295" cy="155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June 14 became a holiday – Flag Da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Today our flag has fifty stars for the fif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United States of America.  Some of the flags are hug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0"/>
          <w:szCs w:val="40"/>
        </w:rPr>
        <w:t>One weighs 500 pound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It is flown every Fourth of July from the George Washington Bridg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The American flag flies in towns and cities from coast to coa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And that’s not all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In 1969, Buzz Aldrin and I, Neil Armstrong, were the first people ever to land on the mo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The astronauts took lots of moon rocks back to Eart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We also left something behind on the moon…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2140585" cy="255587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255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2463165"/>
                                  <wp:effectExtent l="0" t="0" r="0" b="0"/>
                                  <wp:docPr id="6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246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5pt;height:201.25pt;mso-wrap-distance-left:9.05pt;mso-wrap-distance-right:9.05pt;mso-wrap-distance-top:0pt;mso-wrap-distance-bottom:0pt;margin-top:9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2463165"/>
                            <wp:effectExtent l="0" t="0" r="0" b="0"/>
                            <wp:docPr id="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246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…the Stars and Strip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And do you know wha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Our flag is still flying there!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46"/>
      <w:type w:val="nextPage"/>
      <w:pgSz w:w="12240" w:h="15840"/>
      <w:pgMar w:left="1008" w:right="1008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aption1">
    <w:name w:val="caption1"/>
    <w:basedOn w:val="DefaultParagraphFont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4style56">
    <w:name w:val="style4 style56"/>
    <w:basedOn w:val="Normal"/>
    <w:qFormat/>
    <w:pPr>
      <w:spacing w:before="0" w:after="28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yperlink" Target="http://www.ushistory.org/betsy/flaglife.html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ushistory.org/betsy/flaglife.html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hyperlink" Target="http://www.abrahamlincolnartgallery.com/archivepg3pic14.htm" TargetMode="External"/><Relationship Id="rId36" Type="http://schemas.openxmlformats.org/officeDocument/2006/relationships/image" Target="media/image16.jpeg"/><Relationship Id="rId37" Type="http://schemas.openxmlformats.org/officeDocument/2006/relationships/hyperlink" Target="http://www.abrahamlincolnartgallery.com/archivepg3pic14.htm" TargetMode="External"/><Relationship Id="rId38" Type="http://schemas.openxmlformats.org/officeDocument/2006/relationships/image" Target="media/image17.png"/><Relationship Id="rId39" Type="http://schemas.openxmlformats.org/officeDocument/2006/relationships/hyperlink" Target="http://www.crwflags.com/fotw/images/u/us-1877.gif" TargetMode="External"/><Relationship Id="rId40" Type="http://schemas.openxmlformats.org/officeDocument/2006/relationships/image" Target="media/image17.png"/><Relationship Id="rId41" Type="http://schemas.openxmlformats.org/officeDocument/2006/relationships/hyperlink" Target="http://www.crwflags.com/fotw/images/u/us-1877.gif" TargetMode="External"/><Relationship Id="rId42" Type="http://schemas.openxmlformats.org/officeDocument/2006/relationships/image" Target="media/image18.wmf"/><Relationship Id="rId43" Type="http://schemas.openxmlformats.org/officeDocument/2006/relationships/image" Target="media/image18.wmf"/><Relationship Id="rId44" Type="http://schemas.openxmlformats.org/officeDocument/2006/relationships/image" Target="media/image19.jpeg"/><Relationship Id="rId45" Type="http://schemas.openxmlformats.org/officeDocument/2006/relationships/image" Target="media/image19.jpeg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19:00Z</dcterms:created>
  <dc:creator>Missy</dc:creator>
  <dc:description/>
  <cp:keywords/>
  <dc:language>en-US</dc:language>
  <cp:lastModifiedBy>teacher</cp:lastModifiedBy>
  <cp:lastPrinted>2008-04-08T21:24:00Z</cp:lastPrinted>
  <dcterms:modified xsi:type="dcterms:W3CDTF">2011-04-18T14:19:00Z</dcterms:modified>
  <cp:revision>2</cp:revision>
  <dc:subject/>
  <dc:title/>
</cp:coreProperties>
</file>